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92308184"/>
      <w:bookmarkStart w:id="166" w:name="__Fieldmark__0_15923081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92308184"/>
      <w:bookmarkStart w:id="168" w:name="__Fieldmark__1_15923081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92308184"/>
      <w:bookmarkStart w:id="170" w:name="__Fieldmark__2_15923081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92308184"/>
      <w:bookmarkStart w:id="172" w:name="__Fieldmark__3_15923081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